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>
          <w:rFonts w:eastAsia="Calibri"/>
          <w:b/>
          <w:b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           </w:t>
      </w:r>
      <w:r>
        <w:rPr>
          <w:rFonts w:eastAsia="Calibri"/>
          <w:lang w:eastAsia="en-US"/>
        </w:rPr>
        <w:t>УТВЕРЖДЕНО</w:t>
      </w:r>
    </w:p>
    <w:p>
      <w:pPr>
        <w:pStyle w:val="Normal"/>
        <w:ind w:right="-2" w:hanging="0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Решением Собрания депутатов</w:t>
      </w:r>
    </w:p>
    <w:p>
      <w:pPr>
        <w:pStyle w:val="Normal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</w:t>
      </w:r>
      <w:r>
        <w:rPr>
          <w:rFonts w:eastAsia="Calibri"/>
          <w:lang w:eastAsia="en-US"/>
        </w:rPr>
        <w:t>муниципального района</w:t>
      </w:r>
    </w:p>
    <w:p>
      <w:pPr>
        <w:pStyle w:val="Normal"/>
        <w:ind w:left="4956" w:hanging="0"/>
        <w:jc w:val="right"/>
        <w:rPr/>
      </w:pPr>
      <w:r>
        <w:rPr>
          <w:rFonts w:eastAsia="Times New Roman"/>
          <w:lang w:eastAsia="en-US"/>
        </w:rPr>
        <w:t xml:space="preserve">                  </w:t>
      </w:r>
      <w:r>
        <w:rPr>
          <w:rFonts w:eastAsia="Calibri"/>
          <w:lang w:eastAsia="en-US"/>
        </w:rPr>
        <w:t>27 июня  2012 года</w:t>
      </w:r>
    </w:p>
    <w:p>
      <w:pPr>
        <w:pStyle w:val="Normal"/>
        <w:ind w:left="5664" w:firstLine="708"/>
        <w:jc w:val="right"/>
        <w:rPr/>
      </w:pPr>
      <w:r>
        <w:rPr>
          <w:rFonts w:eastAsia="Times New Roman"/>
          <w:b/>
          <w:lang w:eastAsia="en-US"/>
        </w:rPr>
        <w:t xml:space="preserve">           </w:t>
      </w:r>
      <w:r>
        <w:rPr>
          <w:rFonts w:eastAsia="Calibri"/>
          <w:lang w:eastAsia="en-US"/>
        </w:rPr>
        <w:t>№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10- </w:t>
      </w:r>
      <w:r>
        <w:rPr>
          <w:rFonts w:eastAsia="Calibri"/>
          <w:lang w:val="en-US" w:eastAsia="en-US"/>
        </w:rPr>
        <w:t>V</w:t>
      </w:r>
      <w:r>
        <w:rPr>
          <w:rFonts w:eastAsia="Calibri"/>
          <w:lang w:eastAsia="en-US"/>
        </w:rPr>
        <w:t xml:space="preserve"> СД</w:t>
      </w:r>
    </w:p>
    <w:p>
      <w:pPr>
        <w:pStyle w:val="Normal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ЛОЖ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аппарате Собрания депутатов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Хасавюртов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4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Аппарат Собрания депутатов муниципального района (далее - аппарат), образуется Собранием депутатов муниципального района (далее -Собрание депутатов) в целях обеспечения непосредственного исполнения полномочий Собрания депутатов, его органов, депутатов Собрания депутатов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Аппарат находится в непосредственном подчинении главы муниципального района. По его поручению, первый заместитель председателя Собрания депутатов обеспечивает организацию работы аппарата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Аппарат в своей деятельности руководствуется Конституцией Российской Федерации, федеральными и республиканскими нормативными правовыми актами, Уставом муниципального образования «Хасавюртовский район», Регламентом Собрания депутатов, решениями Собрания депутатов, настоящим Положением, распоряжениями главы муниципального района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Аппарат осуществляет свою деятельность во взаимодействии с администрацией муниципального образования «Хасавюртовский район», другими органами местного самоуправления  муниципального района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Финансовые расходы на содержание аппарата учитываются в смете расходов на содержание Собрания депутатов и утверждаются при принятии бюджета  муниципального образования «Хасавюртовский район» на очередной финансов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функции и задачи аппара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ми функциями аппарата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организационное, правовое и хозяйственное обеспечение 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>деятельности депутатов Собрания депутатов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обеспечение условий  взаимодействия депутатов  Собрания депутатов с администрацией муниципального района, предприятиями, учреждениями района и общественными организациями, средствами массовой информаци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2.    В соответствии со своими функциями, аппарат выполняет следующие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существляет ведение делопроизводства Собрания депутатов, работу с документами и контроль за прохождением их в установленный сро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осуществляет сбор, обработку и накопление информации по вопросам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ятельности Собрания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организует ведение и своевременное оформление протоколов и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ешений рабочих и официальных заседаний Собрания депутатов,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ведение их в установленные сроки до адресатов и исполните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обеспечивает контроль за своевременным прохождением поступающих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брание депутатов писем, обращений, заявлений и предложений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ражда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обобщает предложения и замечания, поступившие от государственных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 представительных органов, предприятий, учреждений и организаций и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х должностных лиц, депутатов всех уровней и граждан, отнесённых к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омпетенции Собрания депутатов, и доводит до сведения депутат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брания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ведёт накопление законодательной базы и других нормативных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авовых актов, готовит информацию для депутатов Собрания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путатов об исполнении решений находящихся на контрол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беспечивает официальную публикацию решений Собрания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обеспечивает депутатов Собрания депутатов информационно-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налитическими и справочными материалами, связанными с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уществлением их полномоч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обеспечивает печатное оформление документов, их размножение,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ссылку при подготовке рабочих и официальных заседаний Собра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путатов, а также при исполнении депутатами своих полномоч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консультирует депутатов Собрания депутатов и предоставляет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нформацию по правовым, организационным, финансово-экономическим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 другим вопросам, входящим в компетенцию депутатов Собра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осуществляет финансовое, хозяйственное, транспортное и  материально-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ехническое обеспечение деятельности Собрания 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b/>
          <w:sz w:val="28"/>
          <w:szCs w:val="28"/>
        </w:rPr>
        <w:t>Структура аппар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руктуру аппарата входят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>- начальник отдела – 1 че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главный специалист – 1 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ведущий специалист – 1 че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2.    По решению Собрания депутатов, для выполнения конкретного объёма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боты могут привлекаться на договорной основе: эксперты, аудиторы,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онсультанты и другие специалисты по оказанию помощи в подготовке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атериалов для Собрания депутатов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Общее руководство деятельностью аппарата осуществляет по поручению главы муниципального района, первый заместитель председателя Собрания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>3.4.    Глава муниципального райо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издаёт приказы и распоряжения, обязательные для исполнения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ппаратом  Собрания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осуществляет приём и увольнение сотрудников аппарата по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ованию с Собранием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принимает меры поощрения и привлекает к дисциплинарной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ветственности сотрудников аппарата  Собрания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утверждает должностные инструкции сотрудников аппарата Собрания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путатов по согласованию с Собранием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5.    Начальник отдела аппарата  Собрания депутат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непосредственно руководит сотрудниками аппарата  Собрания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организует работу сотрудников аппарата и контроль выполнения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зложенных на них функциональных обязанност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непосредственно подчиняется главе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функциональные обязанности сотрудников аппара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отдела (руководитель аппарата):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решает вопросы организационного обеспечения подготовки и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ведения заседаний Собрания депутатов, приёма избирателей и других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форм работы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принимает участие в контроле за своевременным и полным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хождением документов Собрания депутатов, рассмотрения писем,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ращений избирате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обеспечивает создание базы данных текущей документации и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ерспективных направлений деятельности Собрания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организует работу и взаимодействие сотрудников аппарата Собрания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епутатов с целью обеспечения эффективной работы депутатов Собрания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решает вопросы финансового, хозяйственного, транспортного и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атериально-технического обеспечения потребностей Собрания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беспечивает организацию бухгалтерского учё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осуществляет полный учёт поступивших денежных средств, товарно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атериальных ценностей и основных средств, а также своевременное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ражение в бухгалтерском учёте операций, связанных с его движе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ведёт учёт исполнения сметы рас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обеспечивает правильность расходования фонда заработной платы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становление должностных окладов, строгое соблюдение штатной,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финансовой и кассовой дисципли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проводит инвентаризацию денежных средств, товарно-материальных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нностей и платёжных обязательст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оказывает методическую и консультативную помощь депутатам и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отрудникам Собрания депутатов в вопросах ведения делопроизводства и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боты с документ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специалист аппарата: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участвует в подготовке проводимых Собранием депутат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ероприят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осуществляет приём, регистрацию и учёт поступившей в Собрание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епутатов корреспонденции, её реквизитное и документальное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формление и направление первому заместителю председателя Собрания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путатов и другим адресатам по назнач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ведёт запись и учёт приёма посетителей к первому заместителю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я Собрания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обеспечивает своевременное выполнение машинописных 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пировально-множительных работ по обращениям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ведёт учёт документов в соответствии с номенклатурой дел Собра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путатов и подготовку к сдаче в архи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в отсутствии ведущего специалиста аппарата исполняет его обяза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 специалист аппарата:  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участвует в подготовке проводимых Собранием депутат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ероприят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осуществляет ведение и оформление протоколов заседаний Собра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обеспечивает рассылку  и доведение до исполнителей нормативно-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авовых актов Собрания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обеспечивает подготовку печатных материалов к рабочим и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фициальным заседаниям Собрания депута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организует и обеспечивает связь с общественными организациями 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едствами массовой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беспечивает официальную публикацию решений Собрания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в отсутствии главного специалиста аппарата исполняет его обяза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а и обязанности сотрудников аппара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а и обязанности сотрудников аппарата Собрания депутатов определяются нормативно-правовыми актами Республики Дагестан и должностными инструкциями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трудники аппарата имеют пра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иметь оборудованное для работы рабочее место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пользоваться для работы нормативными документами, имуществом,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ехническими средствами и иными материалами Собрания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лучать необходимые для работы инструктажи и консульт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ставить перед непосредственными руководителями вопросы о создании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длежащих условий для исполнения своих функциональных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язанност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присутствовать на заседаниях, организуемых Собранием депутатов по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ручению главы муниципальн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вносить предложения по совершенствованию деятельности Собрания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3.    Сотрудники аппарата обязан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исполнять свои функциональные обязанности и должностные инструк-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ции в соответствии с нормативными правовыми актами Республики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агестан и  муниципального района, настоящим Положение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исполнять поручения своего руководств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вышать свой профессиональный уровен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соблюдать установленный порядок работы с документами и служебную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айн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выполнять требования правил внутреннего распорядка дн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соблюдать правила и инструкции по охране труда, пожарной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езопас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бережно относится к имуществу, техническим средствам, инвентарю и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ругому имуществу.</w:t>
      </w:r>
    </w:p>
    <w:sectPr>
      <w:type w:val="nextPage"/>
      <w:pgSz w:w="11906" w:h="16838"/>
      <w:pgMar w:left="1560" w:right="851" w:gutter="0" w:header="0" w:top="902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5:22:00Z</dcterms:created>
  <dc:creator>Admin</dc:creator>
  <dc:description/>
  <cp:keywords/>
  <dc:language>en-US</dc:language>
  <cp:lastModifiedBy>zero</cp:lastModifiedBy>
  <cp:lastPrinted>2012-06-29T09:33:00Z</cp:lastPrinted>
  <dcterms:modified xsi:type="dcterms:W3CDTF">2012-06-29T05:33:00Z</dcterms:modified>
  <cp:revision>23</cp:revision>
  <dc:subject/>
  <dc:title/>
</cp:coreProperties>
</file>